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505445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49158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04657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